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autoSpaceDE w:val="false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fessional Development</w:t>
      </w:r>
    </w:p>
    <w:p>
      <w:pPr>
        <w:pStyle w:val="ListParagraph"/>
        <w:widowControl w:val="false"/>
        <w:autoSpaceDE w:val="false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anuary 12, 2010</w:t>
      </w:r>
    </w:p>
    <w:p>
      <w:pPr>
        <w:pStyle w:val="ListParagraph"/>
        <w:widowControl w:val="false"/>
        <w:autoSpaceDE w:val="false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oup work</w:t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ree Academic Expectations (Draft)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ents at Excel High School will demonstrate: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ffective writing and speaking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tual command of the course content areas</w:t>
      </w:r>
    </w:p>
    <w:p>
      <w:pPr>
        <w:pStyle w:val="ListParagraph"/>
        <w:widowControl w:val="false"/>
        <w:numPr>
          <w:ilvl w:val="1"/>
          <w:numId w:val="1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tical thinking</w:t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reating School Wide Rubrics for Academic Expectations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ting Scale for Rubric: 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vanced = Consistently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icient = Often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eds Improvement = Sometimes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ning = Rarely</w:t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ents at Excel High School will demonstrate effective writing and speaking (COMMUNICATION)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1800"/>
        <w:gridCol w:w="15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anced (Consistentl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icient (Ofte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Improvement (Sometime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ning (Rarely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 employs effective organization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tion that provides excellent content and preview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sis is developed thoroughly throughou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es Central topic – that fulfills required task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 sequencing, transitions, and conclus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tion that provides relevant content and preview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sis is developed thoroughly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es Central topic – that fulfills most task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y good sequencing, transitions, and conclus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tion that provides some content and preview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sis is poorly developed throughout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es central topic – that fulfills few of the required task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or sequencing, transitions, and conclus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oduction that provides little content and no preview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 thesis or very poorly developed 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es irrelevant topic – that fulfills one or none of the required task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ely present sequencing, transitions, and conclusion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ent employs standard conventions of languag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rtually free of errors in mechanics, usage, grammar, and spell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lows standard citation format (MLA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most free of errors in mechanics, usage, grammar, and spell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lows standard citation format (MLA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errors in mechanics, usage, grammar, and spell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llows standard citation format (MLA) with some error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y errors in mechanics, usage, grammar, and spelling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es not follows standard citation format (MLA)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employs appropriate style and voic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s complete understanding of audience, purpose, and medium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s a good understanding of audience, purpose, and medium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s a poor understanding of audience, purpose, and medium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s no understanding of audience, purpose, and medium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ents at Excel High School will demonstrate factual command of the course conten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1800"/>
        <w:gridCol w:w="15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anced (Consistentl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icient (Ofte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Improvement (Sometime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ning (Rarely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tudent demonstrates recall of the subject matter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rong, supportive examples/details which demonstrate deep understanding of the historical issue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effectively uses course vocabulary and d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rong, supportive examples/details which demonstrate a good understanding of the historical issue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effectively uses some course vocabulary and 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rong, supportive examples/details which demonstrate  a superficial understanding of the historical issue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effectively uses a little course vocabulary and dat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Strong, supportive examples/details which demonstrate no understanding of the historical issue.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effectively uses no course vocabulary and data</w:t>
            </w:r>
          </w:p>
        </w:tc>
      </w:tr>
    </w:tbl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dents at Excel High School will demonstrate critical thinking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1800"/>
        <w:gridCol w:w="15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vanced (Consistentl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icient (Ofte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eds Improvement (Sometime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ning (Rarely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analyzes content knowledge and skil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pendently deconstruct, synthesize and draw conclusion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ten independently deconstruct, synthesize and draw conclusion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times independently deconstruct, synthesize and draw conclusion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rely independently deconstruct, synthesize and draw conclusion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evaluates content knowledge and skil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e the validity and applicability of source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ritique or justify decisions based on historical circumstanc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ten evaluates the validity and applicability of source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ften critiques or justify decisions based on historical circumstanc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times evaluates the validity and applicability of source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metimes critiques or justify decisions based on historical circumstances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rely or never evaluates the validity and applicability of sources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arely or does not critique or justify decisions based on historical circumstanc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 applies content knowledge and skill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ly subject knowledge to complete academic tas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ten applies subject knowledge to complete academic tas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times applies subject knowledge to complete academic task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rely or never applies subject knowledge to complete academic tasks</w:t>
            </w:r>
          </w:p>
        </w:tc>
      </w:tr>
    </w:tbl>
    <w:p>
      <w:pPr>
        <w:pStyle w:val="ListParagraph"/>
        <w:widowControl w:val="false"/>
        <w:autoSpaceDE w:val="false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16:00Z</dcterms:created>
  <dc:creator>040727</dc:creator>
  <dc:description/>
  <cp:keywords/>
  <dc:language>en-US</dc:language>
  <cp:lastModifiedBy>Daniel Ordorica</cp:lastModifiedBy>
  <cp:lastPrinted>2010-05-13T09:22:00Z</cp:lastPrinted>
  <dcterms:modified xsi:type="dcterms:W3CDTF">2011-01-20T15:16:00Z</dcterms:modified>
  <cp:revision>2</cp:revision>
  <dc:subject/>
  <dc:title>Professional Development</dc:title>
</cp:coreProperties>
</file>